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АФФИЛИРОВАННЫХ  ЛИЦ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крытое  акционерное общество "Казанское приборостроительное конструкторское бюро" 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jc w:val="center"/>
        <w:rPr/>
      </w:pPr>
      <w:r>
        <w:rPr/>
        <w:t>Код 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420061 г. Казань, ул. Сибирский тракт,1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530" w:hanging="540"/>
              <w:jc w:val="center"/>
              <w:rPr/>
            </w:pPr>
            <w:r>
              <w:rPr/>
              <w:t xml:space="preserve">                                                </w:t>
            </w:r>
            <w:hyperlink r:id="rId2">
              <w:r>
                <w:rPr>
                  <w:rStyle w:val="InternetLink"/>
                </w:rPr>
                <w:t>http://www.e-disclosure.ru/portal/company.aspx?id=29545</w:t>
              </w:r>
            </w:hyperlink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 страницы в сети Интернет, используемой эмитентом для раскрытия информ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Генеральный  директор 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Игорь Евгенье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74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1898"/>
        <w:gridCol w:w="340"/>
        <w:gridCol w:w="340"/>
        <w:gridCol w:w="73"/>
        <w:gridCol w:w="267"/>
        <w:gridCol w:w="340"/>
        <w:gridCol w:w="340"/>
        <w:gridCol w:w="340"/>
        <w:gridCol w:w="340"/>
        <w:gridCol w:w="340"/>
        <w:gridCol w:w="340"/>
        <w:gridCol w:w="345"/>
      </w:tblGrid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151791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90021190</w:t>
            </w:r>
          </w:p>
        </w:tc>
      </w:tr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637"/>
        <w:gridCol w:w="2551"/>
        <w:gridCol w:w="2552"/>
        <w:gridCol w:w="1576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в лице Государственной корпорации по содействию разработке, разработке, производству и экспорту высокотехнологичной промышленной продукции «Ростехнологии» и Российская Федерация в лице  Федерального агентства по управлению государственным имуще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1, г. Москва, Гоголевский бульвар, д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данного юридического ли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ин Алексе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 Ронис Накип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ов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.20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Игорь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, г. Каз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4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й не был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954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02:00Z</dcterms:created>
  <dc:creator>Харрас</dc:creator>
  <dc:description/>
  <cp:keywords/>
  <dc:language>en-US</dc:language>
  <cp:lastModifiedBy>Дима</cp:lastModifiedBy>
  <cp:lastPrinted>2010-12-13T11:55:00Z</cp:lastPrinted>
  <dcterms:modified xsi:type="dcterms:W3CDTF">2013-10-01T07:08:00Z</dcterms:modified>
  <cp:revision>4</cp:revision>
  <dc:subject/>
  <dc:title>Приложение 26</dc:title>
</cp:coreProperties>
</file>